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85725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ноября 2020 г.                                                                                            № 11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кращении полномочий главы местного самоуправления городского округа город Чкаловск Нижегород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.М. Фарбе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Устава городского округа город Чкаловск Нижегородской области, Совет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л: </w:t>
      </w:r>
    </w:p>
    <w:p>
      <w:pPr>
        <w:pStyle w:val="Normal"/>
        <w:spacing w:lineRule="auto" w:line="360"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01.12.2020 полномочия главы местного самоуправления городского округа город Чкаловск Нижегородской области Ф.М. Фарбера, избранного из состава депутатов Совета депутатов городского округа город Чкаловск Нижегородской области 1 созы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     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  Ф.М. Фарбер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w w:val="10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>
      <w:w w:val="1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w w:val="102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widowControl/>
      <w:spacing w:before="240" w:after="0"/>
      <w:ind w:left="547" w:hanging="547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11-19T15:00:00Z</cp:lastPrinted>
  <dcterms:modified xsi:type="dcterms:W3CDTF">2020-11-19T12:01:00Z</dcterms:modified>
  <cp:revision>40</cp:revision>
  <dc:subject/>
  <dc:title/>
</cp:coreProperties>
</file>